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itolonedocumento15maggio"/>
        <w:rPr/>
      </w:pPr>
      <w:r>
        <w:rPr/>
        <w:t>DOCUMENTO</w:t>
      </w:r>
    </w:p>
    <w:p>
      <w:pPr>
        <w:pStyle w:val="Titolonedocumento15maggio"/>
        <w:rPr/>
      </w:pPr>
      <w:r>
        <w:rPr/>
        <w:t>DEL</w:t>
      </w:r>
    </w:p>
    <w:p>
      <w:pPr>
        <w:pStyle w:val="Titolonedocumento15maggio"/>
        <w:rPr/>
      </w:pPr>
      <w:r>
        <w:rPr/>
        <w:t>CONSIGLIO DI CLASS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Regolamento, art.5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NNO SCOLASTICO 2017-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371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5199"/>
      </w:tblGrid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LICEO “G. B. BROCCHI”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Classe: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 …</w:t>
            </w:r>
          </w:p>
        </w:tc>
      </w:tr>
      <w:tr>
        <w:trPr>
          <w:trHeight w:val="823" w:hRule="atLeast"/>
          <w:cantSplit w:val="true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Indirizzo: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Liceo delle Scienze uma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Opzione Economico Sociale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Coordinatore: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</w:rPr>
        <w:t>Il Liceo Ginnasio Statale “G. B. Brocchi” ha apportato, nel rispetto della quota di variabilità prevista dalla normativa, alcuni cambiamenti ai curricula emanati dalla Riforma dei Licei giunta, con l’a.s. 2014-2015, a regime in tutto il quinquennio. Di seguito viene riportato il quadro orario vigente nel presente Indirizzo, segnalando con un asterisco gli eventuali interventi operati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Per la presentazione del Liceo, della sua struttura, delle attività e dei progetti caratterizzanti l’a.s. in corso, si rinvia al Piano triennale dell’Offerta formativa pubblicato sul sito dell’Istituto (www.liceobrocchi.vi.it)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la presentazione dei singoli Indirizzi e per gli obiettivi relativi al quinto anno, si rinvia alle “Indicazioni Nazionali riguardanti gli obiettivi specifici di apprendimento concernenti le attività e gli insegnamenti compresi nei piani degli studi previsti per i percorsi liceali di cui all’articolo 10, comma 3, del decreto del Presidente della Repubblica 15 marzo 2010, n. 89, in relazione all’articolo 2, commi 1 e 3, del medesimo regolamento”.</w:t>
      </w:r>
    </w:p>
    <w:p>
      <w:pPr>
        <w:pStyle w:val="Titolodocumento15maggio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iceo delle Scienze umane – Opzione Economico Sociale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900"/>
        <w:gridCol w:w="900"/>
        <w:gridCol w:w="900"/>
        <w:gridCol w:w="900"/>
        <w:gridCol w:w="898"/>
      </w:tblGrid>
      <w:tr>
        <w:trPr>
          <w:cantSplit w:val="true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ceo delle Scienze umane – Economico social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° bienni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° biennio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° anno</w:t>
            </w:r>
          </w:p>
        </w:tc>
      </w:tr>
      <w:tr>
        <w:trPr>
          <w:cantSplit w:val="true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° an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2° anno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° an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° anno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9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ttività e insegnamenti obbligatori per tutti gli studenti – Orario annuale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ngua e letteratura itali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2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ngua e cultura straniera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ngua e cultura straniera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toria e geograf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to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ilosof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cienze um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iritto ed Economia polit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atemat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is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cienze natur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0"/>
              </w:rPr>
              <w:t>Storia dell’ar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cienze motorie e sport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eligione cattolica o Attività alternat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3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itolodocumento15maggio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Arial" w:hAnsi="Arial" w:eastAsia="Times New Roman" w:cs="Arial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itolo9Carattere">
    <w:name w:val="Titolo 9 Carattere"/>
    <w:qFormat/>
    <w:rPr>
      <w:rFonts w:ascii="Arial" w:hAnsi="Arial" w:eastAsia="Times New Roman" w:cs="Arial"/>
      <w:kern w:val="2"/>
    </w:rPr>
  </w:style>
  <w:style w:type="character" w:styleId="Titolodocumento15maggioCarattere">
    <w:name w:val="Titolo documento 15 maggio Carattere"/>
    <w:qFormat/>
    <w:rPr>
      <w:rFonts w:ascii="Times New Roman" w:hAnsi="Times New Roman" w:cs="Times New Roman"/>
      <w:b/>
      <w:sz w:val="24"/>
      <w:szCs w:val="22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nedocumento15maggioCarattere">
    <w:name w:val="Titolone documento 15 maggio Carattere"/>
    <w:qFormat/>
    <w:rPr>
      <w:rFonts w:ascii="Times New Roman" w:hAnsi="Times New Roman" w:cs="Times New Roman"/>
      <w:b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OmniPage3">
    <w:name w:val="OmniPage #3"/>
    <w:qFormat/>
    <w:pPr>
      <w:widowControl/>
      <w:tabs>
        <w:tab w:val="clear" w:pos="708"/>
        <w:tab w:val="left" w:pos="50" w:leader="none"/>
        <w:tab w:val="left" w:pos="100" w:leader="none"/>
        <w:tab w:val="right" w:pos="2306" w:leader="none"/>
        <w:tab w:val="center" w:pos="3611" w:leader="none"/>
      </w:tabs>
      <w:overflowPunct w:val="false"/>
      <w:bidi w:val="0"/>
    </w:pPr>
    <w:rPr>
      <w:rFonts w:ascii="CG Times" w:hAnsi="CG Times" w:eastAsia="CG Times" w:cs="CG Times"/>
      <w:color w:val="auto"/>
      <w:kern w:val="2"/>
      <w:sz w:val="20"/>
      <w:szCs w:val="20"/>
      <w:lang w:val="en-US" w:bidi="ar-SA" w:eastAsia="zh-CN"/>
    </w:rPr>
  </w:style>
  <w:style w:type="paragraph" w:styleId="Titolodocumento15maggio">
    <w:name w:val="Titolo documento 15 maggio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b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itolonedocumento15maggio">
    <w:name w:val="Titolone documento 15 maggio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8:37:00Z</dcterms:created>
  <dc:creator>grazia</dc:creator>
  <dc:description/>
  <cp:keywords/>
  <dc:language>en-US</dc:language>
  <cp:lastModifiedBy>Cristina.Fortunati</cp:lastModifiedBy>
  <cp:lastPrinted>2011-04-04T09:28:00Z</cp:lastPrinted>
  <dcterms:modified xsi:type="dcterms:W3CDTF">2018-03-09T07:50:00Z</dcterms:modified>
  <cp:revision>19</cp:revision>
  <dc:subject/>
  <dc:title/>
</cp:coreProperties>
</file>