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documento15maggio"/>
        <w:rPr>
          <w:lang w:val="it-IT"/>
        </w:rPr>
      </w:pPr>
      <w:r>
        <w:rPr/>
        <w:t>Presentazione sintetica della classe</w:t>
      </w:r>
    </w:p>
    <w:p>
      <w:pPr>
        <w:pStyle w:val="Titolodocumento15maggio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</w:rPr>
        <w:t>[Qualora possa essere di aiuto al docente coordinatore, si fa seguire un’ipotesi di scaletta sulla base delle cui voci poter modellare la presentazione della classe]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interess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partecipazione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impegno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</w:rPr>
        <w:t>autonomia nel metodo di studio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clima della class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competenze disciplinari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rielaborazione critic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Titolodocumento15maggio"/>
        <w:rPr/>
      </w:pPr>
      <w:r>
        <w:rPr/>
        <w:t>Storia del triennio della class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olodocumento15maggio"/>
        <w:rPr/>
      </w:pPr>
      <w:r>
        <w:rPr/>
        <w:t>Continuità didattica nel trienni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scipl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inuità didattica (trienni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Titolodocumento15maggio"/>
        <w:rPr/>
      </w:pPr>
      <w:r>
        <w:rPr/>
        <w:t>Obiettivi generali (educativi e formativi raggiunti)</w:t>
      </w:r>
    </w:p>
    <w:p>
      <w:pPr>
        <w:pStyle w:val="Titolodocumento15maggio"/>
        <w:rPr>
          <w:sz w:val="22"/>
        </w:rPr>
      </w:pPr>
      <w:r>
        <w:rPr>
          <w:sz w:val="22"/>
        </w:rPr>
      </w:r>
    </w:p>
    <w:p>
      <w:pPr>
        <w:pStyle w:val="Corpodeltesto2"/>
        <w:spacing w:lineRule="auto" w:line="240" w:before="0" w:after="0"/>
        <w:jc w:val="both"/>
        <w:rPr/>
      </w:pPr>
      <w:r>
        <w:rPr>
          <w:sz w:val="22"/>
        </w:rPr>
        <w:t xml:space="preserve">Nei consigli di classi parallele e nel singolo consiglio di classe sono stati definiti all’inizio dell’anno scolastico  i seguenti </w:t>
      </w:r>
      <w:r>
        <w:rPr>
          <w:bCs/>
          <w:sz w:val="22"/>
        </w:rPr>
        <w:t>obiettivi educativo - cognitivi generali:</w:t>
      </w:r>
    </w:p>
    <w:p>
      <w:pPr>
        <w:pStyle w:val="Corpodeltesto2"/>
        <w:spacing w:lineRule="auto" w:line="240" w:before="0" w:after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Corpodeltesto2"/>
        <w:spacing w:lineRule="auto" w:line="240" w:before="0" w:after="0"/>
        <w:jc w:val="both"/>
        <w:rPr>
          <w:bCs/>
          <w:sz w:val="22"/>
          <w:lang w:val="it-IT"/>
        </w:rPr>
      </w:pPr>
      <w:r>
        <w:rPr>
          <w:bCs/>
          <w:sz w:val="22"/>
        </w:rPr>
        <w:t>Classe 5…</w:t>
        <w:tab/>
        <w:t>anno scolastico 201</w:t>
      </w:r>
      <w:r>
        <w:rPr>
          <w:bCs/>
          <w:sz w:val="22"/>
          <w:lang w:val="it-IT"/>
        </w:rPr>
        <w:t>7</w:t>
      </w:r>
      <w:r>
        <w:rPr>
          <w:bCs/>
          <w:sz w:val="22"/>
        </w:rPr>
        <w:t>-201</w:t>
      </w:r>
      <w:r>
        <w:rPr>
          <w:bCs/>
          <w:sz w:val="22"/>
          <w:lang w:val="it-IT"/>
        </w:rPr>
        <w:t>8</w:t>
      </w:r>
    </w:p>
    <w:p>
      <w:pPr>
        <w:pStyle w:val="Corpodeltesto2"/>
        <w:spacing w:lineRule="auto" w:line="240" w:before="0" w:after="0"/>
        <w:jc w:val="both"/>
        <w:rPr>
          <w:bCs/>
          <w:sz w:val="22"/>
          <w:lang w:val="it-IT"/>
        </w:rPr>
      </w:pPr>
      <w:r>
        <w:rPr>
          <w:bCs/>
          <w:sz w:val="22"/>
          <w:lang w:val="it-IT"/>
        </w:rPr>
      </w:r>
    </w:p>
    <w:tbl>
      <w:tblPr>
        <w:tblW w:w="986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7"/>
        <w:gridCol w:w="3701"/>
        <w:gridCol w:w="3528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it-IT"/>
              </w:rPr>
              <w:t>Competenze chi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  <w:lang w:eastAsia="it-IT"/>
              </w:rPr>
              <w:t>per l’apprendimento permanente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it-IT"/>
              </w:rPr>
              <w:t>Attiv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it-IT"/>
              </w:rPr>
              <w:t>del consiglio di classe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(procedure, strumenti …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it-IT"/>
              </w:rPr>
              <w:t>Verifica del raggiungimen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it-IT"/>
              </w:rPr>
              <w:t>dei livelli di competenza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2"/>
                <w:szCs w:val="28"/>
                <w:lang w:val="it-IT"/>
              </w:rPr>
            </w:pPr>
            <w:r>
              <w:rPr>
                <w:bCs/>
                <w:sz w:val="22"/>
                <w:szCs w:val="28"/>
                <w:lang w:val="it-IT"/>
              </w:rPr>
              <w:t>(modalità e tempi)</w:t>
            </w:r>
          </w:p>
        </w:tc>
      </w:tr>
      <w:tr>
        <w:trPr>
          <w:trHeight w:val="101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8"/>
                <w:lang w:val="it-IT"/>
              </w:rPr>
            </w:pPr>
            <w:r>
              <w:rPr>
                <w:rFonts w:cs="Times New Roman"/>
                <w:bCs/>
                <w:sz w:val="22"/>
                <w:szCs w:val="28"/>
                <w:lang w:val="it-IT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sz w:val="22"/>
                <w:szCs w:val="28"/>
                <w:lang w:val="it-IT"/>
              </w:rPr>
            </w:pPr>
            <w:r>
              <w:rPr>
                <w:bCs/>
                <w:sz w:val="22"/>
                <w:szCs w:val="28"/>
                <w:lang w:val="it-IT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sz w:val="22"/>
                <w:szCs w:val="28"/>
                <w:lang w:val="it-IT"/>
              </w:rPr>
            </w:pPr>
            <w:r>
              <w:rPr>
                <w:bCs/>
                <w:sz w:val="22"/>
                <w:szCs w:val="28"/>
                <w:lang w:val="it-IT"/>
              </w:rPr>
            </w:r>
          </w:p>
        </w:tc>
      </w:tr>
    </w:tbl>
    <w:p>
      <w:pPr>
        <w:pStyle w:val="Corpodeltesto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Corpodeltesto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Titolodocumento15maggio"/>
        <w:rPr/>
      </w:pPr>
      <w:r>
        <w:rPr/>
        <w:t>Livelli raggiun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’area comportament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’area metacogniti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’area cogniti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itolodocumento15maggio"/>
        <w:rPr/>
      </w:pPr>
      <w:r>
        <w:rPr/>
        <w:t>Conoscenze, abilità e competenz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’ambito delle singole discipline si rinvia alle schede per ogni disciplina (Allegato 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’ambito delle aree disciplinari, o comunque in ambito pluridisciplinare, si rinvia alle schede concernenti le attività pluridisciplinari (Allegato B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olodocumento15maggio"/>
        <w:rPr/>
      </w:pPr>
      <w:r>
        <w:rPr/>
        <w:t>Tempi e progetti pluridisciplinari/compresenz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sede di programmazione sono state individuate alcune tematiche comuni che sono state svolte secondo i percorsi individuati nelle programmazioni disciplinari dei docenti (si rimanda all’allegato B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olodocumento15maggio"/>
        <w:rPr/>
      </w:pPr>
      <w:r>
        <w:rPr/>
        <w:t>I nuclei pluridisciplinari sono i seguent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olodocumento15maggio"/>
        <w:rPr/>
      </w:pPr>
      <w:r>
        <w:rPr/>
        <w:t>Indicatori di valutazio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riferimento agli obiettivi prefissati in sede di Consiglio di Classe, i singoli docenti hanno tenuto conto dei seguenti indicator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comportamental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acità di migliorament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nomia nel lavor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uità nell'impegn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quenza alle lezion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cipazione all'attività didattic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acità di relazio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cognitiv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quisizione delle conoscenze essenziali in ogni disciplin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acità di sintesi, aderenza, efficacia espositiva e argomentativa, correttezza formal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acità di connessione logic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involtura espositiva, ricchezza argomentativa e capacità di contestualizzazion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acità di schematizzazione e di rielaborazio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quanto attiene ai saperi, si sono misurate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cquisizione dei contenuti essenzial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apacità di esposizione delle informazioni acquisite in forma chiara e corret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quanto attiene alle competenze e alle capacità, si sono misurate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adronanza delle conoscenz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ompetenza espositiv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apacità di rielaborazione critica delle conoscenz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apacità di integrazione delle conoscenze disciplinar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apacità di utilizzare i saperi ai fini dell'elaborazione di un testo scritto o della soluzione di un probl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olodocumento15maggio"/>
        <w:rPr/>
      </w:pPr>
      <w:r>
        <w:rPr/>
        <w:t>Modalità di lavoro del Consiglio di Clas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ocenti di tutte le discipline per lo svolgimento dell’attività didattica e formativa hanno fatto ricorso alle seguenti modalità di lavoro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ione frontal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ione circolare o partecip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oro di grupp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ussione guid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ulazione tipologie di prove di esami di stat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erenz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 solvin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o induttivo e deduttiv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zi e spaz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ri di test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i testi (dispense, riviste, quotidiani di informazione,ecc.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agn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ssidi audiovisiv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ssidi multimedial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agna luminos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iettor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ratori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liotech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est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tipologie di prove utilizzate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ologie previste dall’esame di stat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ggio breve/relazione/analisi del testo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rrogazione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estionario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ercizi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zio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olodocumento15maggio"/>
        <w:rPr/>
      </w:pPr>
      <w:r>
        <w:rPr/>
        <w:t>Attività extra/intercurricolari effettivamente svolte nell’arco del trienn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tre alle iniziative programmate a livello di istituto in occasione di particolari eventi/ricorrenze (ad es. Giornata della Memoria), la classe ha aderito ad una serie di iniziative che sono elencate nella tabella seguen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Tipo di attivit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° an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° an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°ann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iaggi d’istru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isite guidate/lezioni sul pos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ambi culturali / Soggiorni stud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vegni/conferenze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ltre opportunità formati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/>
                <w:i/>
                <w:sz w:val="22"/>
                <w:szCs w:val="22"/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itolodocumento15maggio"/>
        <w:rPr/>
      </w:pPr>
      <w:r>
        <w:rPr/>
        <w:t>Criteri e strumenti della misurazione e della valutazione approvati dal Collegio Docenti e fatti propri dal Consiglio di Classe</w:t>
      </w:r>
    </w:p>
    <w:p>
      <w:pPr>
        <w:pStyle w:val="Titolodocumento15maggio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nsiglio di Classe della 5 … ha adottato i criteri e gli strumenti di valutazione già discussi e approvati nel Collegio docent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ilizzazione dell’intera gamma in decimi dal 2 al 10 secondo quanto approvato dal Collegio dei Docenti, evitando tuttavia le valutazioni estreme verso il bass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colta di un congruo numero di verifiche scritte e orali, compatibilmente con le effettive ore di lezione e in relazione ai moduli svolt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cheda di valutazione che fa riferimento alle conoscenze, abilità, competenz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cheda curricolare con la storia personale dello studen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famiglie sono state informate degli esiti attraverso i colloqui individualizzati, le comunicazioni scritte alle famiglie degli studenti in difficoltà, i consigli di classe triangolar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olodocumento15maggio"/>
        <w:rPr/>
      </w:pPr>
      <w:r>
        <w:rPr/>
        <w:t>Simulazioni effettua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imulazioni della Terza prova scritta  svolte nel corso dell’anno sono state costruite dal Consiglio di Classe sulla base dei nuclei pluridisciplinari svol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utte le prove sono state valutate usando la scala dei quindicesimi in ogni disciplina e ponendo la sufficienza a 10/15. La valutazione di ogni prova scaturisce dalla media delle valutazioni assegnate in ogni disciplina. I quesiti delle prove e le griglie di valutazione complessiva sono a disposizione in segreter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850"/>
        <w:gridCol w:w="2171"/>
        <w:gridCol w:w="1912"/>
        <w:gridCol w:w="1932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urat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cleo pluridisciplinar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e coinvolt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pologia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olodocumento15maggio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  <w:r>
        <w:br w:type="page"/>
      </w:r>
    </w:p>
    <w:p>
      <w:pPr>
        <w:pStyle w:val="Titolodocumento15maggio"/>
        <w:rPr>
          <w:b w:val="false"/>
          <w:b w:val="false"/>
          <w:color w:val="FF0000"/>
          <w:lang w:val="it-IT"/>
        </w:rPr>
      </w:pPr>
      <w:r>
        <w:rPr>
          <w:b w:val="false"/>
          <w:color w:val="FF0000"/>
          <w:lang w:val="it-I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lang w:val="it-IT"/>
        </w:rPr>
      </w:pPr>
      <w:r>
        <w:rPr>
          <w:rFonts w:cs="Times New Roman" w:ascii="Times New Roman" w:hAnsi="Times New Roman"/>
          <w:color w:val="FF0000"/>
          <w:lang w:val="it-I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sano del Grappa, 15 maggio 2018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ordinatore</w:t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Giovanni Zen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Cs w:val="21"/>
        </w:rPr>
      </w:pPr>
      <w:r>
        <w:rPr>
          <w:rFonts w:eastAsia="Arial Unicode MS" w:cs="Times New Roman" w:ascii="Times New Roman" w:hAnsi="Times New Roman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Cs w:val="21"/>
        </w:rPr>
      </w:pPr>
      <w:r>
        <w:rPr>
          <w:rFonts w:eastAsia="Arial Unicode MS" w:cs="Times New Roman" w:ascii="Times New Roman" w:hAnsi="Times New Roman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ocenti del Consiglio di Clas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kern w:val="2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itolo9Carattere">
    <w:name w:val="Titolo 9 Carattere"/>
    <w:qFormat/>
    <w:rPr>
      <w:rFonts w:ascii="Arial" w:hAnsi="Arial" w:eastAsia="Times New Roman" w:cs="Arial"/>
      <w:kern w:val="2"/>
    </w:rPr>
  </w:style>
  <w:style w:type="character" w:styleId="Titolodocumento15maggioCarattere">
    <w:name w:val="Titolo documento 15 maggio Carattere"/>
    <w:qFormat/>
    <w:rPr>
      <w:rFonts w:ascii="Times New Roman" w:hAnsi="Times New Roman" w:cs="Times New Roman"/>
      <w:b/>
      <w:sz w:val="24"/>
      <w:szCs w:val="2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nedocumento15maggioCarattere">
    <w:name w:val="Titolone documento 15 maggio Carattere"/>
    <w:qFormat/>
    <w:rPr>
      <w:rFonts w:ascii="Times New Roman" w:hAnsi="Times New Roman" w:cs="Times New Roman"/>
      <w:b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OmniPage3">
    <w:name w:val="OmniPage #3"/>
    <w:qFormat/>
    <w:pPr>
      <w:widowControl/>
      <w:tabs>
        <w:tab w:val="clear" w:pos="708"/>
        <w:tab w:val="left" w:pos="50" w:leader="none"/>
        <w:tab w:val="left" w:pos="100" w:leader="none"/>
        <w:tab w:val="right" w:pos="2306" w:leader="none"/>
        <w:tab w:val="center" w:pos="3611" w:leader="none"/>
      </w:tabs>
      <w:overflowPunct w:val="false"/>
      <w:bidi w:val="0"/>
    </w:pPr>
    <w:rPr>
      <w:rFonts w:ascii="CG Times" w:hAnsi="CG Times" w:eastAsia="CG Times" w:cs="CG Times"/>
      <w:color w:val="auto"/>
      <w:kern w:val="2"/>
      <w:sz w:val="20"/>
      <w:szCs w:val="20"/>
      <w:lang w:val="en-US" w:bidi="ar-SA" w:eastAsia="zh-CN"/>
    </w:rPr>
  </w:style>
  <w:style w:type="paragraph" w:styleId="Titolodocumento15maggio">
    <w:name w:val="Titolo documento 15 maggio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itolonedocumento15maggio">
    <w:name w:val="Titolone documento 15 maggio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4"/>
      <w:szCs w:val="4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0:34:00Z</dcterms:created>
  <dc:creator>grazia</dc:creator>
  <dc:description/>
  <cp:keywords/>
  <dc:language>en-US</dc:language>
  <cp:lastModifiedBy>Cristina.Fortunati</cp:lastModifiedBy>
  <dcterms:modified xsi:type="dcterms:W3CDTF">2018-03-09T07:59:00Z</dcterms:modified>
  <cp:revision>7</cp:revision>
  <dc:subject/>
  <dc:title/>
</cp:coreProperties>
</file>